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textAlignment w:val="baseline"/>
        <w:rPr>
          <w:rFonts w:ascii="Times New Roman" w:hAnsi="Times New Roman" w:eastAsia="CESI仿宋-GB2312;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3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新疆社会组织网上办事平台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年度检查操作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用户点击“社团年检”菜单，进入年检列表页面。</w:t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6400</wp:posOffset>
            </wp:positionH>
            <wp:positionV relativeFrom="paragraph">
              <wp:posOffset>262255</wp:posOffset>
            </wp:positionV>
            <wp:extent cx="4917440" cy="733425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点击“编辑”按钮，进入填报页面。</w:t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9250</wp:posOffset>
            </wp:positionH>
            <wp:positionV relativeFrom="paragraph">
              <wp:posOffset>132080</wp:posOffset>
            </wp:positionV>
            <wp:extent cx="4968875" cy="2593975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填报页面包含如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ta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签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本情况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部建设情况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变更及整改情况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活动情况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接政府委托情况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财务情况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外工作情况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报告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材料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每个页签中又包含填报部分：</w:t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370</wp:posOffset>
            </wp:positionH>
            <wp:positionV relativeFrom="paragraph">
              <wp:posOffset>115570</wp:posOffset>
            </wp:positionV>
            <wp:extent cx="4935855" cy="1583055"/>
            <wp:effectExtent l="0" t="0" r="0" b="0"/>
            <wp:wrapSquare wrapText="bothSides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</wp:posOffset>
            </wp:positionH>
            <wp:positionV relativeFrom="paragraph">
              <wp:posOffset>131445</wp:posOffset>
            </wp:positionV>
            <wp:extent cx="4969510" cy="1559560"/>
            <wp:effectExtent l="0" t="0" r="0" b="0"/>
            <wp:wrapSquare wrapText="bothSides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点击上图中折叠标识箭头，可以实现填报信息模块的展开和折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同时每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ta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签下方都提供了一个“保存”按钮。用户填完一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ta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的信息后，可以直接点击“保存”按钮，对当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ta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签的数据进行保存。即使当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ta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签的数据只填写了一部分，未填写完整，也可以点击此“保存”按钮进行数据保存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在报告书填报过程中，社会组织按照页面中提示的信息，结合自身实际情况进行填写即可。填写到最后一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ta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签，进行相应的资料上传。</w:t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00</wp:posOffset>
            </wp:positionH>
            <wp:positionV relativeFrom="paragraph">
              <wp:posOffset>100330</wp:posOffset>
            </wp:positionV>
            <wp:extent cx="5382895" cy="1214755"/>
            <wp:effectExtent l="0" t="0" r="0" b="0"/>
            <wp:wrapSquare wrapText="bothSides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传完成以后，用户可以通过列表页面的提交按钮，将年检填报信息提交给登记管理机关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322580</wp:posOffset>
            </wp:positionV>
            <wp:extent cx="5488940" cy="892810"/>
            <wp:effectExtent l="0" t="0" r="0" b="0"/>
            <wp:wrapSquare wrapText="bothSides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待登记管理机关依据年检报告书及附件内容做出审核结论后，可以看见审核结果和意见。终审结论出具后，可携带登记证书副本加盖年检结论章。各社会组织应真实、准确填写年检报告书，提交附件。如遇填写错误，每个社会组织仅可申请退回修改一次。</w:t>
      </w:r>
    </w:p>
    <w:p>
      <w:pPr>
        <w:pStyle w:val="Style1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3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8"/>
      <w:type w:val="nextPage"/>
      <w:pgSz w:w="11906" w:h="16838"/>
      <w:pgMar w:left="1588" w:right="1588" w:gutter="0" w:header="0" w:top="1440" w:footer="72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7:47:00Z</dcterms:created>
  <dc:creator>user</dc:creator>
  <dc:description/>
  <dc:language>en-US</dc:language>
  <cp:lastModifiedBy>达仁</cp:lastModifiedBy>
  <cp:lastPrinted>2024-03-05T02:44:00Z</cp:lastPrinted>
  <dcterms:modified xsi:type="dcterms:W3CDTF">2024-03-22T14:02:31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5A3FAB75F64810A0B0279C6A9C6D24_13</vt:lpwstr>
  </property>
  <property fmtid="{D5CDD505-2E9C-101B-9397-08002B2CF9AE}" pid="3" name="KSOProductBuildVer">
    <vt:lpwstr>2052-12.8.2.15286</vt:lpwstr>
  </property>
</Properties>
</file>