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供销合作社联合社</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有关规定和市场经济体制有关要求，创新体制机制，围绕建立和完善社会化服务体系，负责做好为农业、农村、农民服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贯彻落实党和政府有关农村经济和社会发展的方针、政策和法规；拟定自治县供销社和农村合作经济组织的发展战略和发展规划，指导自治县供销社的改革发展和农村合作经济组织的业务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对本级社有资产行使出资人代表和管理职能，监督社有资产保值增值；负责对自治县供销社系统行使行业管理、指导、协调和服务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有关农村流通体制改革，发展和完善有关农村农业生产资料和消费品市场体系建设，指导推进有关农村流通现代化及连锁经营、物流配送、电子商务等现代流通方式，负责全县现代农业流通网络建设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对重要农业生产资料、农副产品、烟花爆竹和再生资源的组织协调和经营管理；负责化肥、农药、边销茶等重要物资的全县储备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基层供销社、综合服务社等行业管理的指导、协调工作，向县委、县人民政府及有关木垒县供销合作社联合社反映农民社员和供销社的意见和要求，维护基层供销社、综合服务社、社办企业、农村合作经济组织和全体社员的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按照干部管理权限，负责县供销社机关干部人事管理工作；负责全县供销社系统干部和职工的教育与培训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代表全县供销社参加全国总社和自治区、自治州供销社的有关活动，组织指导全县供销社发展对外经济贸易和技术合作事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承办县县委、县人民政府和上级业务木垒县供销合作社联合社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供销合作社联合社</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供销合作社联合社部门决算包括：昌吉州木垒哈萨克自治县供销合作社联合社</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行政办公室、综合业务股、合作经济组织管</w:t>
      </w:r>
      <w:r>
        <w:rPr>
          <w:rFonts w:ascii="宋体" w:hAnsi="宋体" w:cs="宋体" w:eastAsia="仿宋_GB2312"/>
          <w:color w:val="000000"/>
          <w:kern w:val="0"/>
          <w:sz w:val="32"/>
          <w:szCs w:val="32"/>
        </w:rPr>
        <w:t>理股、财务统计股</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3.7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03.7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9.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0.22%</w:t>
      </w:r>
      <w:r>
        <w:rPr>
          <w:rFonts w:ascii="Times New Roman" w:hAnsi="Times New Roman" w:cs="仿宋_GB2312" w:eastAsia="仿宋_GB2312"/>
          <w:kern w:val="0"/>
          <w:sz w:val="32"/>
          <w:szCs w:val="32"/>
        </w:rPr>
        <w:t>，主要原因是：本年单位为农服务中心建设项目、木垒联盟农牧科技公司启动资金项目经费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03.7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03.7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69.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0.22%</w:t>
      </w:r>
      <w:r>
        <w:rPr>
          <w:rFonts w:ascii="Times New Roman" w:hAnsi="Times New Roman" w:cs="仿宋_GB2312" w:eastAsia="仿宋_GB2312"/>
          <w:kern w:val="0"/>
          <w:sz w:val="32"/>
          <w:szCs w:val="32"/>
        </w:rPr>
        <w:t>，主要原因是：本年单位为农服务中心建设项目、木垒联盟农牧科技公司启动资金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3.7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3.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3.7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3.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3.7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03.7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8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31%</w:t>
      </w:r>
      <w:r>
        <w:rPr>
          <w:rFonts w:ascii="Times New Roman" w:hAnsi="Times New Roman" w:cs="仿宋_GB2312" w:eastAsia="仿宋_GB2312"/>
          <w:kern w:val="0"/>
          <w:sz w:val="32"/>
          <w:szCs w:val="32"/>
        </w:rPr>
        <w:t>，主要原因是：本年单位为农服务中心建设项目、木垒联盟农牧科技公司启动资金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03.7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03.7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5.8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31%</w:t>
      </w:r>
      <w:r>
        <w:rPr>
          <w:rFonts w:ascii="Times New Roman" w:hAnsi="Times New Roman" w:cs="仿宋_GB2312" w:eastAsia="仿宋_GB2312"/>
          <w:kern w:val="0"/>
          <w:sz w:val="32"/>
          <w:szCs w:val="32"/>
        </w:rPr>
        <w:t>，主要原因是：本年单位为农服务中心建设项目、木垒联盟农牧科技公司启动资金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2.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3.7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70%</w:t>
      </w:r>
      <w:r>
        <w:rPr>
          <w:rFonts w:ascii="Times New Roman" w:hAnsi="Times New Roman" w:cs="仿宋_GB2312" w:eastAsia="仿宋_GB2312"/>
          <w:kern w:val="0"/>
          <w:sz w:val="32"/>
          <w:szCs w:val="32"/>
        </w:rPr>
        <w:t>，主要原因是：人员工资增加，年中追加人员工资、社保等人员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92.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3.7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70%</w:t>
      </w:r>
      <w:r>
        <w:rPr>
          <w:rFonts w:ascii="Times New Roman" w:hAnsi="Times New Roman" w:cs="仿宋_GB2312" w:eastAsia="仿宋_GB2312"/>
          <w:kern w:val="0"/>
          <w:sz w:val="32"/>
          <w:szCs w:val="32"/>
        </w:rPr>
        <w:t>，主要原因是：人员工资增加，年中追加人员工资、社保等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03.7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5.8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31%</w:t>
      </w:r>
      <w:r>
        <w:rPr>
          <w:rFonts w:ascii="Times New Roman" w:hAnsi="Times New Roman" w:cs="仿宋_GB2312" w:eastAsia="仿宋_GB2312"/>
          <w:kern w:val="0"/>
          <w:sz w:val="32"/>
          <w:szCs w:val="32"/>
        </w:rPr>
        <w:t>，主要原因是：本年单位为农服务中心建设项目、木垒联盟农牧科技公司启动资金项目经费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9.2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9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商业服务业等支出（类）</w:t>
      </w:r>
      <w:r>
        <w:rPr>
          <w:rFonts w:eastAsia="仿宋_GB2312" w:cs="仿宋_GB2312" w:ascii="仿宋_GB2312" w:hAnsi="仿宋_GB2312"/>
          <w:sz w:val="32"/>
          <w:szCs w:val="32"/>
        </w:rPr>
        <w:t>87.5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4.4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9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65%</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3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3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8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34%</w:t>
      </w:r>
      <w:r>
        <w:rPr>
          <w:rFonts w:ascii="Times New Roman" w:hAnsi="Times New Roman" w:cs="仿宋_GB2312" w:eastAsia="仿宋_GB2312"/>
          <w:sz w:val="32"/>
          <w:szCs w:val="32"/>
        </w:rPr>
        <w:t>，主要原因是：社保基数调整，单位人员社保缴费较上年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其他农林水支出（款）其他农林水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商业服务业等支出（类）商业流通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8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8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其他商业流通事务科目中列支；</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商业服务业等支出（类）商业流通事务（款）其他商业流通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6.7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0.71%</w:t>
      </w:r>
      <w:r>
        <w:rPr>
          <w:rFonts w:ascii="Times New Roman" w:hAnsi="Times New Roman" w:cs="仿宋_GB2312" w:eastAsia="仿宋_GB2312"/>
          <w:sz w:val="32"/>
          <w:szCs w:val="32"/>
        </w:rPr>
        <w:t>，主要原因是：单位人员工资增加，人员工资、社保等人员经费增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9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3.7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3.73</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99</w:t>
      </w:r>
      <w:r>
        <w:rPr>
          <w:rFonts w:ascii="Times New Roman" w:hAnsi="Times New Roman" w:cs="仿宋_GB2312" w:eastAsia="仿宋_GB2312"/>
          <w:kern w:val="0"/>
          <w:sz w:val="32"/>
          <w:szCs w:val="32"/>
        </w:rPr>
        <w:t>万元，包括：维修（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供销合作社联合社单位（事业单位）公用经费</w:t>
      </w:r>
      <w:r>
        <w:rPr>
          <w:rFonts w:eastAsia="仿宋_GB2312" w:cs="仿宋_GB2312" w:ascii="仿宋_GB2312" w:hAnsi="仿宋_GB2312"/>
          <w:kern w:val="0"/>
          <w:sz w:val="32"/>
          <w:szCs w:val="32"/>
        </w:rPr>
        <w:t>9</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8.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4.21%</w:t>
      </w:r>
      <w:r>
        <w:rPr>
          <w:rFonts w:ascii="Times New Roman" w:hAnsi="Times New Roman" w:cs="仿宋_GB2312" w:eastAsia="仿宋_GB2312"/>
          <w:kern w:val="0"/>
          <w:sz w:val="32"/>
          <w:szCs w:val="32"/>
        </w:rPr>
        <w:t>，主要原因是：本年单位维修（护）费较上年增加较多。</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7.0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7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9</Words>
  <Characters>6079</Characters>
  <CharactersWithSpaces>51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6:58:00Z</dcterms:created>
  <dc:creator/>
  <dc:description/>
  <dc:language>en-US</dc:language>
  <cp:lastModifiedBy/>
  <dcterms:modified xsi:type="dcterms:W3CDTF">2024-02-22T11: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