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民族歌舞团</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民族歌舞团主要负责创作演出民族歌舞剧（节目），发展民族文化艺术，舞台艺术作品创作表演，传统艺术整理加工与保护，艺术研究与普及推广，承担自治区每年公益性演出活动，州、县大型示范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民族歌舞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民族歌舞团部门决算包括：昌吉州木垒哈萨克自治县民族歌舞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办公室、文艺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54.3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单位人员工资、津贴补贴、奖金、社保缴费、公积金缴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54.3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单位人员工资、津贴补贴、奖金、社保缴费、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54.3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单位人员工资、津贴补贴、奖金、社保缴费、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54.3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单位人员工资、津贴补贴、奖金、社保缴费、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3.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主要原因是：单位本年文化活动办公运行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3.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主要原因是：单位本年文化活动办公运行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54.3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主要原因是：本年单位人员工资、津贴补贴、奖金、社保缴费、公积金缴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293.7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2.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7.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2.95</w:t>
      </w:r>
      <w:r>
        <w:rPr>
          <w:rFonts w:ascii="Times New Roman" w:hAnsi="Times New Roman" w:cs="仿宋_GB2312" w:eastAsia="仿宋_GB2312"/>
          <w:sz w:val="32"/>
          <w:szCs w:val="32"/>
        </w:rPr>
        <w:t>万</w:t>
      </w:r>
      <w:r>
        <w:rPr>
          <w:rFonts w:ascii="Times New Roman" w:hAnsi="Times New Roman" w:cs="仿宋_GB2312" w:eastAsia="仿宋_GB2312"/>
          <w:kern w:val="0"/>
          <w:sz w:val="32"/>
          <w:szCs w:val="32"/>
        </w:rPr>
        <w:t>元，占</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艺术表演团体（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3.7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77%</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民族歌舞团专项业务经费</w:t>
      </w:r>
      <w:r>
        <w:rPr>
          <w:rFonts w:ascii="Times New Roman" w:hAnsi="Times New Roman" w:cs="仿宋_GB2312" w:eastAsia="仿宋_GB2312"/>
          <w:sz w:val="32"/>
          <w:szCs w:val="32"/>
        </w:rPr>
        <w:t>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增加，退休人员生活补助费用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00%</w:t>
      </w:r>
      <w:r>
        <w:rPr>
          <w:rFonts w:ascii="Times New Roman" w:hAnsi="Times New Roman" w:cs="仿宋_GB2312" w:eastAsia="仿宋_GB2312"/>
          <w:sz w:val="32"/>
          <w:szCs w:val="32"/>
        </w:rPr>
        <w:t>，主要原因是：本年单位人员养老保险缴费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此项支出，本年单位增加职业年金缴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4.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8.8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包括：办公费、手续费、邮电费、租赁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民族歌舞团单位（事业单位）公用经费</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9.22%</w:t>
      </w:r>
      <w:r>
        <w:rPr>
          <w:rFonts w:ascii="Times New Roman" w:hAnsi="Times New Roman" w:cs="仿宋_GB2312" w:eastAsia="仿宋_GB2312"/>
          <w:kern w:val="0"/>
          <w:sz w:val="32"/>
          <w:szCs w:val="32"/>
        </w:rPr>
        <w:t>，主要原因是：单位办公经费、租赁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0.7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5427</Characters>
  <CharactersWithSpaces>4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1:06:00Z</dcterms:created>
  <dc:creator/>
  <dc:description/>
  <dc:language>en-US</dc:language>
  <cp:lastModifiedBy/>
  <dcterms:modified xsi:type="dcterms:W3CDTF">2023-10-24T1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