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木垒哈萨克自治县直属机关工作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统一组织、规划、部署自治县直属机关党的工作，提出加强和改进机关党的建设的意见和建议，研究制定工作规划，并抓好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指导督促自治县直属机关党组（党委）认真履行机关党建主体责任。指导自治县直属机关党的政治建设、思想建设、组织建设、作风建设、纪律建设，把制度建设贯穿其中，深入推进反腐败斗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指导自治县直属机关各级党组织和广大党员学习马克思列宁主义、毛泽东思想、邓小平理论、“三个代表”重要思想、科学发展观、习近平新时代中国特色社会主义思想。</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对自治县直属机关各级党组织、党员领导干部落实党建责任制、遵守政治纪律和政治规矩情况进行监督检查，并向自治县党委报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指导自治县直属机关各级党组织实施对党员特别是党员领导干部的监督和管理，及时向自治县党委反映各部门领导班子、领导干部的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配合自治县有关部门做好自治县直属机关各部门领导班子思想政治建设，参与对党员领导干部民主生活会和党组（党委）理论学习、中心组学习的督促检查和指导，了解掌握情况，按规定报送情况报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审批自治县直属机关各部门机关党委、党总支和党支部的建立，督促指导自治县直属机关各部门机关党委、党总支和党支部按期换届，审批关于召开党员大会或党员代表大会的请示，审批自治县直属机关各部门党组织领导班子的任免。</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指导自治县直属机关各级党组织加强基层组织建设，做好党员发展、教育和管理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了解掌握自治县直属机关工作人员的思想状况，指导自治县直属机关各级党组织加强思想政治工作和精神文明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领导自治县直属机关工会、共青团等群团组织的工作，指导自治县直属机关各级党组织做好党的群众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协同有关部门指导、规划、协调、监督、检查自治县直属机关党员干部教育培训工作，培训轮训自治县直属机关党员干部、党务干部及党员发展对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完成自治县党委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木垒哈萨克自治县直属机关工作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木垒哈萨克自治县直属机关工作委员会部门决算包括：昌吉州中共木垒哈萨克自治县直属机关工作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育培训服务中心</w:t>
      </w:r>
      <w:r>
        <w:rPr>
          <w:rFonts w:ascii="Times New Roman" w:hAnsi="Times New Roman" w:cs="仿宋_GB2312" w:eastAsia="仿宋_GB2312"/>
          <w:kern w:val="0"/>
          <w:sz w:val="32"/>
          <w:szCs w:val="32"/>
          <w:highlight w:val="white"/>
          <w:lang w:val="zh-CN"/>
        </w:rPr>
        <w:t>。</w:t>
      </w:r>
      <w:r>
        <w:br w:type="page"/>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04.5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主要原因是：本年单位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相应薪资、津贴补贴、奖金、养老保险缴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04.5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8.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主要原因是：本年单位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相应薪资、津贴补贴、奖金、养老保险缴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4.5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87%</w:t>
      </w:r>
      <w:r>
        <w:rPr>
          <w:rFonts w:ascii="Times New Roman" w:hAnsi="Times New Roman" w:cs="仿宋_GB2312" w:eastAsia="仿宋_GB2312"/>
          <w:kern w:val="0"/>
          <w:sz w:val="32"/>
          <w:szCs w:val="32"/>
        </w:rPr>
        <w:t>，主要原因是：本年单位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相应薪资、津贴补贴、奖金、养老保险缴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4.5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1.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87%</w:t>
      </w:r>
      <w:r>
        <w:rPr>
          <w:rFonts w:ascii="Times New Roman" w:hAnsi="Times New Roman" w:cs="仿宋_GB2312" w:eastAsia="仿宋_GB2312"/>
          <w:kern w:val="0"/>
          <w:sz w:val="32"/>
          <w:szCs w:val="32"/>
        </w:rPr>
        <w:t>，主要原因是：本年单位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相应薪资、津贴补贴、奖金、养老保险缴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总计年初预算数</w:t>
      </w:r>
      <w:r>
        <w:rPr>
          <w:rFonts w:eastAsia="仿宋_GB2312" w:cs="仿宋_GB2312" w:ascii="仿宋_GB2312" w:hAnsi="仿宋_GB2312"/>
          <w:kern w:val="0"/>
          <w:sz w:val="32"/>
          <w:szCs w:val="32"/>
        </w:rPr>
        <w:t>104.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主要原因是：本年单位减少公务用车运行维护费、劳务费、取暖费等。财政拨款支出总计年初预算数</w:t>
      </w:r>
      <w:r>
        <w:rPr>
          <w:rFonts w:eastAsia="仿宋_GB2312" w:cs="仿宋_GB2312" w:ascii="仿宋_GB2312" w:hAnsi="仿宋_GB2312"/>
          <w:kern w:val="0"/>
          <w:sz w:val="32"/>
          <w:szCs w:val="32"/>
        </w:rPr>
        <w:t>104.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主要原因是：本年单位减少公务用车运行维护费、劳务费、取暖费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4.5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1.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87%</w:t>
      </w:r>
      <w:r>
        <w:rPr>
          <w:rFonts w:ascii="Times New Roman" w:hAnsi="Times New Roman" w:cs="仿宋_GB2312" w:eastAsia="仿宋_GB2312"/>
          <w:kern w:val="0"/>
          <w:sz w:val="32"/>
          <w:szCs w:val="32"/>
        </w:rPr>
        <w:t>，主要原因是：本年单位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相应薪资、津贴补贴、奖金、养老保险缴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t xml:space="preserve"> </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86.3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2.5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t xml:space="preserve"> </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10.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t xml:space="preserve"> </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7.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9%</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6.3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7%</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相应的薪资、津贴补贴、奖金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退休人员增加，退休费增加；</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8.33%</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养老保险缴费增加</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9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9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本年单位新增住房公积金支出</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单位未安排此项支出</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4.5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3.05</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万元，包括：办公费、水费、电费、邮电费、取暖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1.25%</w:t>
      </w:r>
      <w:r>
        <w:rPr>
          <w:rFonts w:ascii="Times New Roman" w:hAnsi="Times New Roman" w:cs="仿宋_GB2312" w:eastAsia="仿宋_GB2312"/>
          <w:kern w:val="0"/>
          <w:sz w:val="32"/>
          <w:szCs w:val="32"/>
        </w:rPr>
        <w:t>，主要原因是：</w:t>
      </w:r>
      <w:r>
        <w:rPr>
          <w:rFonts w:ascii="Times New Roman" w:hAnsi="Times New Roman" w:eastAsia="仿宋_GB2312"/>
          <w:sz w:val="32"/>
          <w:szCs w:val="24"/>
          <w:lang w:val="zh-CN"/>
        </w:rPr>
        <w:t>减少公车使用，减少燃油费和维修费</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9.70%</w:t>
      </w:r>
      <w:r>
        <w:rPr>
          <w:rFonts w:ascii="Times New Roman" w:hAnsi="Times New Roman" w:cs="仿宋_GB2312" w:eastAsia="仿宋_GB2312"/>
          <w:kern w:val="0"/>
          <w:sz w:val="32"/>
          <w:szCs w:val="32"/>
        </w:rPr>
        <w:t>，主要原因是：</w:t>
      </w:r>
      <w:r>
        <w:rPr>
          <w:rFonts w:ascii="Times New Roman" w:hAnsi="Times New Roman" w:eastAsia="仿宋_GB2312"/>
          <w:sz w:val="32"/>
          <w:szCs w:val="24"/>
          <w:lang w:val="zh-CN"/>
        </w:rPr>
        <w:t>减少公车使用，减少燃油费和维修费</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ascii="Times New Roman" w:hAnsi="Times New Roman" w:cs="仿宋_GB2312" w:eastAsia="仿宋_GB2312"/>
          <w:kern w:val="0"/>
          <w:sz w:val="32"/>
          <w:szCs w:val="32"/>
          <w:lang w:val="zh-CN"/>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木垒哈萨克自治县直属机关工作委员会单位（行政单位和参照公务员法管理事业单位）机关运行经费支出</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9.98%</w:t>
      </w:r>
      <w:r>
        <w:rPr>
          <w:rFonts w:ascii="Times New Roman" w:hAnsi="Times New Roman" w:cs="仿宋_GB2312" w:eastAsia="仿宋_GB2312"/>
          <w:kern w:val="0"/>
          <w:sz w:val="32"/>
          <w:szCs w:val="32"/>
        </w:rPr>
        <w:t>，主要原因是：办公费、水费、电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5.9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5.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8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ascii="Times New Roman" w:hAnsi="Times New Roman" w:eastAsia="仿宋_GB2312"/>
          <w:sz w:val="32"/>
          <w:szCs w:val="24"/>
          <w:lang w:val="zh-CN"/>
        </w:rPr>
        <w:t>公务用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ages>99</Pages>
  <Words>913</Words>
  <Characters>6107</Characters>
  <CharactersWithSpaces>52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9:52:00Z</dcterms:created>
  <dc:creator/>
  <dc:description/>
  <dc:language>en-US</dc:language>
  <cp:lastModifiedBy/>
  <dcterms:modified xsi:type="dcterms:W3CDTF">2023-11-15T11: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