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木垒哈萨克自治县委员会党史和文献研究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在县委的领导下，贯彻落实中央、省、（自治区、直辖市）、市党委有关党史工作方针、政策、指示，规划全县党史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担县地方史资料的征集、整理和编纂任务，编辑出版党史丛书。对全县涉及地方史全局性、政策性的重要工作进行指导和管理；负责重大史实的认定；指导重要历史事件、人物的宣传；对有关历史的重要出版物、影视作品、展览等进行史实审定；对需要保护和建设的革命遗址、纪念设施进行初步认定、审核、报批；为县委、县人民政府处理有关历史遗留问题提供历史资料依据和意见；处理有关历史问题来信来访。组织开展党史宣传教育工作，开展相关重大纪念活动，动用党史资料和研究成果对广大党员、干部、群众和青少年进行革命传统教育和爱国主义教育，充分发挥党史资政育人作用，为全县加强社会主义物质文明和精神文明建设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办县委、县人民政府交给纪念性会议筹备、书刊编纂、知识比赛、展览脚本编写和革命纪念文章撰写等任务，以及上级业务部门布置和交办的民主革命和社会主义两个时期党史科研课题、专题文章、人物传略、书籍编写、党史重大事件和人物专题报告等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木垒哈萨克自治县委员会党史和文献研究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木垒哈萨克自治县委员会党史和文献研究室部门决算包括：昌吉州中共木垒哈萨克自治县委员会党史和文献研究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史志办公室、党史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4.9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4.9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4.9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4.9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6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4.9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8.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 xml:space="preserve">1. </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78.9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9.2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0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3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0.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9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18%</w:t>
      </w:r>
      <w:r>
        <w:rPr>
          <w:rFonts w:ascii="Times New Roman" w:hAnsi="Times New Roman" w:cs="仿宋_GB2312" w:eastAsia="仿宋_GB2312"/>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5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的退休费在行政单位离退休列示，上年在单位主款中反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2.90%</w:t>
      </w:r>
      <w:r>
        <w:rPr>
          <w:rFonts w:ascii="Times New Roman" w:hAnsi="Times New Roman" w:cs="仿宋_GB2312" w:eastAsia="仿宋_GB2312"/>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两名工作人员，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人员增加，单位住房公积金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单位访惠聚工作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4.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5.69</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23</w:t>
      </w:r>
      <w:r>
        <w:rPr>
          <w:rFonts w:ascii="Times New Roman" w:hAnsi="Times New Roman" w:cs="仿宋_GB2312" w:eastAsia="仿宋_GB2312"/>
          <w:kern w:val="0"/>
          <w:sz w:val="32"/>
          <w:szCs w:val="32"/>
        </w:rPr>
        <w:t>万元，包括：办公费、水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中共木垒哈萨克自治县委员会党史和文献研究室单位（行政单位和参照公务员法管理事业单位）机关运行经费支出</w:t>
      </w:r>
      <w:r>
        <w:rPr>
          <w:rFonts w:eastAsia="仿宋_GB2312" w:cs="仿宋_GB2312" w:ascii="仿宋_GB2312" w:hAnsi="仿宋_GB2312"/>
          <w:kern w:val="0"/>
          <w:sz w:val="32"/>
          <w:szCs w:val="32"/>
        </w:rPr>
        <w:t>9.2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4.02%</w:t>
      </w:r>
      <w:r>
        <w:rPr>
          <w:rFonts w:ascii="Times New Roman" w:hAnsi="Times New Roman" w:cs="仿宋_GB2312" w:eastAsia="仿宋_GB2312"/>
          <w:kern w:val="0"/>
          <w:sz w:val="32"/>
          <w:szCs w:val="32"/>
        </w:rPr>
        <w:t>，主要原因是：本年减少了办公费，水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5.7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全年执行数</w:t>
      </w:r>
      <w:r>
        <w:rPr>
          <w:rFonts w:eastAsia="仿宋_GB2312" w:cs="仿宋_GB2312" w:ascii="Times New Roman" w:hAnsi="Times New Roman"/>
          <w:kern w:val="0"/>
          <w:sz w:val="32"/>
          <w:szCs w:val="32"/>
        </w:rPr>
        <w:t>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66</Words>
  <Characters>5792</Characters>
  <CharactersWithSpaces>49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35:00Z</dcterms:created>
  <dc:creator/>
  <dc:description/>
  <dc:language>en-US</dc:language>
  <cp:lastModifiedBy/>
  <dcterms:modified xsi:type="dcterms:W3CDTF">2023-10-24T1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