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乡村振兴综合保障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乡村振兴综合保障中心主要职责：巩固拓展脱贫攻坚成果，统筹实施推进乡村振兴战略、组织。负责实施乡村振兴考核工作，开展防止返贫监测和帮扶，牵头实施乡村建设行动有关工作，大力改善农村基础设施条件。保护传统村落和乡村风貌，推动发展农村文化事业、农村公共服务、农村文化、指导农村精神文明建设，建设美丽乡村，协调推进乡村治理体系建设。承担乡村振兴监督，检查具体工作，完成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乡村振兴综合保障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乡村振兴综合保障中心部门决算包括：昌吉州木垒哈萨克自治县乡村振兴综合保障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综合组、社会帮扶组、人居环境组、统计检测组、项目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96.7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乡村振兴扶贫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96.7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乡村振兴扶贫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3.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9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92.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0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96.7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乡村振兴扶贫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96.7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乡村振兴扶贫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8.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03.41%</w:t>
      </w:r>
      <w:r>
        <w:rPr>
          <w:rFonts w:ascii="Times New Roman" w:hAnsi="Times New Roman" w:cs="仿宋_GB2312" w:eastAsia="仿宋_GB2312"/>
          <w:kern w:val="0"/>
          <w:sz w:val="32"/>
          <w:szCs w:val="32"/>
        </w:rPr>
        <w:t>，主要原因是：本年新增单位，年中追加木垒县政府防疫救助补助保险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8.1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03.41%</w:t>
      </w:r>
      <w:r>
        <w:rPr>
          <w:rFonts w:ascii="Times New Roman" w:hAnsi="Times New Roman" w:cs="仿宋_GB2312" w:eastAsia="仿宋_GB2312"/>
          <w:kern w:val="0"/>
          <w:sz w:val="32"/>
          <w:szCs w:val="32"/>
        </w:rPr>
        <w:t>，主要原因是：本年新增单位，年中追加木垒县政府防疫救助补助保险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96.7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9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乡村振兴扶贫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9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491.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9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9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单位人员工资增加，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8.8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8.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单位人员工资增加，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9.4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59.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本年木垒县政府防疫救助补助保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3.3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单位本年乡村振兴扶贫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单位本年人员工资增加，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3.9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0.41</w:t>
      </w:r>
      <w:r>
        <w:rPr>
          <w:rFonts w:ascii="Times New Roman" w:hAnsi="Times New Roman" w:cs="仿宋_GB2312" w:eastAsia="仿宋_GB2312"/>
          <w:kern w:val="0"/>
          <w:sz w:val="32"/>
          <w:szCs w:val="32"/>
        </w:rPr>
        <w:t>万元，包括：基本工资、津贴补贴、机关事业单位基本养老保险缴费、职工基本医疗保险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51</w:t>
      </w:r>
      <w:r>
        <w:rPr>
          <w:rFonts w:ascii="Times New Roman" w:hAnsi="Times New Roman" w:cs="仿宋_GB2312" w:eastAsia="仿宋_GB2312"/>
          <w:kern w:val="0"/>
          <w:sz w:val="32"/>
          <w:szCs w:val="32"/>
        </w:rPr>
        <w:t>万元，包括：办公费、印刷费、水费、邮电费、维修（护）费、会议费、公务接待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车辆运行费、燃油费增加，接待次数增加，接待人次、批次增加，接待费用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3.33%</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车辆运行费、燃油费增加；公务接待费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67%</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接待次数增加，接待人次、批次增加，接待费用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开支内容包括餐费、住宿费等。单位全年安排的国内公务接待</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乡村振兴综合保障中心单位（事业单位）公用经费</w:t>
      </w:r>
      <w:r>
        <w:rPr>
          <w:rFonts w:eastAsia="仿宋_GB2312" w:cs="仿宋_GB2312" w:ascii="仿宋_GB2312" w:hAnsi="仿宋_GB2312"/>
          <w:kern w:val="0"/>
          <w:sz w:val="32"/>
          <w:szCs w:val="32"/>
        </w:rPr>
        <w:t>23.5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3.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w:t>
      </w:r>
      <w:r>
        <w:rPr>
          <w:rFonts w:ascii="Times New Roman" w:hAnsi="Times New Roman" w:eastAsia="仿宋_GB2312"/>
          <w:kern w:val="0"/>
          <w:sz w:val="32"/>
          <w:szCs w:val="24"/>
        </w:rPr>
        <w:t>办公费、印刷费、水费、劳务费增加</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9</Words>
  <Characters>5545</Characters>
  <CharactersWithSpaces>47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5:40:00Z</dcterms:created>
  <dc:creator/>
  <dc:description/>
  <dc:language>en-US</dc:language>
  <cp:lastModifiedBy/>
  <dcterms:modified xsi:type="dcterms:W3CDTF">2024-05-17T11: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