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西吉尔镇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西吉尔镇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西吉尔镇中心学校部门决算包括：昌吉州木垒哈萨克自治县西吉尔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53.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839.0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4.53</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2.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主要原因是：本年人员增加、相应的薪资、津贴补贴、奖金、社保缴费、住房公积金缴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53.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844.2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9.31</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2.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主要原因是：本年人员增加、相应的薪资、津贴补贴、奖金、社保缴费、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39.0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38.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44.2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21.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3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2.6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6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46.4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7.49</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38.9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6.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主要原因是：本年人员增加、相应的薪资、津贴补贴、奖金、社保缴费、住房公积金缴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46.4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3.16</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43.3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6.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主要原因是：本年人员增加、相应单位人员薪资，津贴补贴、奖金、社保缴费、住房公积金缴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86.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6.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32%</w:t>
      </w:r>
      <w:r>
        <w:rPr>
          <w:rFonts w:ascii="Times New Roman" w:hAnsi="Times New Roman" w:cs="仿宋_GB2312" w:eastAsia="仿宋_GB2312"/>
          <w:kern w:val="0"/>
          <w:sz w:val="32"/>
          <w:szCs w:val="32"/>
        </w:rPr>
        <w:t>，主要原因是：单位本年学前教育办公运行经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86.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6.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32%</w:t>
      </w:r>
      <w:r>
        <w:rPr>
          <w:rFonts w:ascii="Times New Roman" w:hAnsi="Times New Roman" w:cs="仿宋_GB2312" w:eastAsia="仿宋_GB2312"/>
          <w:kern w:val="0"/>
          <w:sz w:val="32"/>
          <w:szCs w:val="32"/>
        </w:rPr>
        <w:t>，主要原因是：单位本年学前教育办公运行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843.3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88%</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21.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91%</w:t>
      </w:r>
      <w:r>
        <w:rPr>
          <w:rFonts w:ascii="Times New Roman" w:hAnsi="Times New Roman" w:cs="仿宋_GB2312" w:eastAsia="仿宋_GB2312"/>
          <w:kern w:val="0"/>
          <w:sz w:val="32"/>
          <w:szCs w:val="32"/>
        </w:rPr>
        <w:t>，主要原因是：本年人员增加、单位社保缴费、住房公积金缴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789.1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3.5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54.1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4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9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6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2.57%</w:t>
      </w:r>
      <w:r>
        <w:rPr>
          <w:rFonts w:ascii="Times New Roman" w:hAnsi="Times New Roman" w:cs="仿宋_GB2312" w:eastAsia="仿宋_GB2312"/>
          <w:sz w:val="32"/>
          <w:szCs w:val="32"/>
        </w:rPr>
        <w:t>，主要原因是：本年单位减少学校教育保障机制经费支出；</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80.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2.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81%</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人员增加、相应的薪资、津贴补贴、奖金、社保缴费、住房公积金缴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安排此项支出；</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人员工资调整，相应社保缴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7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7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人员工资调整，相应职业年金缴费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8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94%</w:t>
      </w:r>
      <w:r>
        <w:rPr>
          <w:rFonts w:ascii="Times New Roman" w:hAnsi="Times New Roman" w:cs="仿宋_GB2312" w:eastAsia="仿宋_GB2312"/>
          <w:sz w:val="32"/>
          <w:szCs w:val="32"/>
        </w:rPr>
        <w:t>，主要原因是：单位本年抚恤补助费用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21.5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15.00</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59</w:t>
      </w:r>
      <w:r>
        <w:rPr>
          <w:rFonts w:ascii="Times New Roman" w:hAnsi="Times New Roman" w:cs="仿宋_GB2312" w:eastAsia="仿宋_GB2312"/>
          <w:kern w:val="0"/>
          <w:sz w:val="32"/>
          <w:szCs w:val="32"/>
        </w:rPr>
        <w:t>万元，包括：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公务接待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西吉尔镇中心学校单位（事业单位）公用经费</w:t>
      </w:r>
      <w:r>
        <w:rPr>
          <w:rFonts w:eastAsia="仿宋_GB2312" w:cs="仿宋_GB2312" w:ascii="仿宋_GB2312" w:hAnsi="仿宋_GB2312"/>
          <w:kern w:val="0"/>
          <w:sz w:val="32"/>
          <w:szCs w:val="32"/>
        </w:rPr>
        <w:t>6.5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32</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主要原因是：本年单位增加劳务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84.9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7,618.1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81.73</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本年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3</Words>
  <Characters>5576</Characters>
  <CharactersWithSpaces>47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09:00Z</dcterms:created>
  <dc:creator/>
  <dc:description/>
  <dc:language>en-US</dc:language>
  <cp:lastModifiedBy/>
  <dcterms:modified xsi:type="dcterms:W3CDTF">2023-11-15T11: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