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博斯坦乡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学前教育的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幼儿园负责为学龄前儿童提供保育和教育服务。以培养幼儿创新精神和实践动手能力为核心，结合主题活动的开展和区域环境的布置进一步增强幼儿动手操作的兴趣，给每个幼儿提供充分动脑动手的机会，孩子们在参与的过程中，主动的去思考、去实践，感受其中的乐趣。建构健康、平等、和谐的师幼环境，要求教师爱护、尊重、赏识每一个孩子，平等、宽容地对待每一个孩子，站在孩子的立场，积极鼓励孩子，努力使他们成为自信、活泼、健康、快乐的孩子。</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小学教育的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博斯坦乡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博斯坦乡中心学校部门决算包括：昌吉州木垒哈萨克自治县博斯坦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校务办公室、工会、教务处、总务处、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72.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56.3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16.33</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4.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福建援疆资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672.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60.3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12.34</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4.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福建援疆资金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56.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42.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3.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60.3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78.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47.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4.53</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642.9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5.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47.4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647.4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5.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39.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7.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6%</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39.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7.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6%</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647.4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23%</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0.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eastAsia="仿宋_GB2312" w:cs="仿宋_GB2312" w:ascii="Times New Roman" w:hAnsi="Times New Roman"/>
          <w:sz w:val="32"/>
          <w:szCs w:val="32"/>
        </w:rPr>
        <w:t>.</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640.6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9.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8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2.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64%</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3.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2%</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基础绩效调标增资和正常晋升增资</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无此项经费本年增加教育费附加安排；</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离退休在主款项，本年细化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无职业年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0</w:t>
      </w:r>
      <w:r>
        <w:rPr>
          <w:rFonts w:ascii="Times New Roman" w:hAnsi="Times New Roman" w:cs="仿宋_GB2312" w:eastAsia="仿宋_GB2312"/>
          <w:sz w:val="32"/>
          <w:szCs w:val="32"/>
        </w:rPr>
        <w:t>万元，比上年决算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与上年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65.4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61.40</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万元，包括：办公费、邮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博斯坦乡中心学校单位（事业单位）公用经费</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49%</w:t>
      </w:r>
      <w:r>
        <w:rPr>
          <w:rFonts w:ascii="Times New Roman" w:hAnsi="Times New Roman" w:cs="仿宋_GB2312" w:eastAsia="仿宋_GB2312"/>
          <w:kern w:val="0"/>
          <w:sz w:val="32"/>
          <w:szCs w:val="32"/>
        </w:rPr>
        <w:t>，主要原因是：本年办公费、邮电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45.4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937.7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82.2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0</Words>
  <Characters>5618</Characters>
  <CharactersWithSpaces>47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0:00Z</dcterms:created>
  <dc:creator/>
  <dc:description/>
  <dc:language>en-US</dc:language>
  <cp:lastModifiedBy/>
  <dcterms:modified xsi:type="dcterms:W3CDTF">2023-11-14T15: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